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ŞA DE OFERTĂ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 xml:space="preserve">pentru 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u w:val="single"/>
          <w:lang w:val="fr-FR" w:eastAsia="en-US"/>
        </w:rPr>
        <w:t>«</w:t>
      </w:r>
      <w:r>
        <w:rPr>
          <w:b/>
          <w:u w:val="single"/>
          <w:lang w:val="ro-RO" w:eastAsia="en-US"/>
        </w:rPr>
        <w:t>ÎNTRERUPĂTOARE</w:t>
      </w:r>
      <w:r>
        <w:rPr>
          <w:b/>
          <w:u w:val="single"/>
          <w:lang w:val="fr-FR" w:eastAsia="en-US"/>
        </w:rPr>
        <w:t>»</w:t>
      </w:r>
    </w:p>
    <w:p>
      <w:pPr>
        <w:pStyle w:val="Normal"/>
        <w:rPr>
          <w:b/>
          <w:b/>
          <w:sz w:val="20"/>
          <w:szCs w:val="20"/>
          <w:u w:val="single"/>
          <w:lang w:val="fr-FR" w:eastAsia="en-US"/>
        </w:rPr>
      </w:pPr>
      <w:r>
        <w:rPr>
          <w:b/>
          <w:sz w:val="20"/>
          <w:szCs w:val="20"/>
          <w:u w:val="single"/>
          <w:lang w:val="fr-FR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ENUMIRE FURNIZOR</w:t>
      </w:r>
      <w:r>
        <w:rPr>
          <w:rFonts w:cs="Calibri" w:ascii="Calibri" w:hAnsi="Calibri"/>
          <w:sz w:val="20"/>
          <w:szCs w:val="20"/>
        </w:rPr>
        <w:t xml:space="preserve"> …………………………….............................................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416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16"/>
        <w:gridCol w:w="540"/>
        <w:gridCol w:w="1194"/>
        <w:gridCol w:w="966"/>
        <w:gridCol w:w="786"/>
        <w:gridCol w:w="1194"/>
        <w:gridCol w:w="1080"/>
      </w:tblGrid>
      <w:tr>
        <w:trPr>
          <w:trHeight w:val="5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DENUMIRE PRODUS (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CANTITAT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     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Ţ fără TVA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CATO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EN LIVRARE (**)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TAR (lei)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   (lei)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eruptor automat tripolar (model USOL) pentru actionarea motoarelor de 0,4kV( I nominal motor = 210A / P nominal motor = 110kW), cu motoras pentru actionare de la distanta, conform precizrilor din fisa tehnica nr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eruptor automat tripolar (model USOL) pentru actionarea motoarelor de 0,4kV( I nominal motor = 132A / P nominal motor = 75kW), cu motoras pentru actionare de la distanta, conform precizrilor din fisa tehnica nr.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eruptor automat tripolar (model USOL) pentru actionarea motoarelor de 0,4kV( I nominal motor = 87A / P nominal motor = 45kW), cu motoras pentru actionare de la distanta, conform precizrilor din fisa tehnica nr.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eruptor automat tripolar model USOL, In=10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eruptor automat tripolar model USOL, In=63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eruptor automat tripolar model USOL, In=100A, reglaj 63-100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erupator tripolar PKZM 25/1,6-2,5A, cu contacte auxiliare NHI11 1NI+1N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erupator tripolar PKZM 25/2,5-4A, cu contacte auxiliare NHI11 1NI+1N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erupator tripolar PKZM 25/4-6,3A, cu contacte auxiliare NHI11 1NI+1N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erupator tripolar PKZM 25/8-12A, cu contacte auxiliare NHI11 1NI+1N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erupator tripolari PKZM 25/10-16A, cu contacte auxiliare NHI11 1NI+1N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trerupator tripolar PKZM 25/16-20A, cu contacte auxiliare NHI11 1NI+1N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erupator tripolar PKZM 25/20-25A, cu contacte auxiliare NHI11 1NI+1N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68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TOTAL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(*)    </w:t>
      </w:r>
      <w:r>
        <w:rPr/>
        <w:t>Livrarea se face în termen de 30 zile de la semnarea contractului</w:t>
      </w:r>
      <w:r>
        <w:rPr>
          <w:rFonts w:cs="Calibri" w:ascii="Calibri" w:hAnsi="Calibri"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(**)   </w:t>
      </w:r>
      <w:r>
        <w:rPr/>
        <w:t>Contravaloarea ambalajelor va fi inclusă în preţul produselor ofertate</w:t>
      </w:r>
    </w:p>
    <w:p>
      <w:pPr>
        <w:pStyle w:val="Normal"/>
        <w:rPr/>
      </w:pPr>
      <w:r>
        <w:rPr/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o-RO" w:eastAsia="en-US"/>
              </w:rPr>
              <w:t>Furnizorul va respecta cerintele caietului de sarcin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1184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ind w:left="356" w:hanging="356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</w:rPr>
              <w:t>Oferta tehnică  va cuprinde dovezi care să confirme că produsele sunt fabricate în sistemul de management al calităţii conform standardului SR EN ISO 9001:2008 sau conform oricarui alt standard de calitate echivalent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8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</w:rPr>
              <w:t>Furnizorul are obligaţia de a garanta că produsele livrate sunt de fabricaţie curentă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39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356" w:hanging="720"/>
              <w:jc w:val="both"/>
              <w:rPr/>
            </w:pPr>
            <w:r>
              <w:rPr>
                <w:rFonts w:cs="Calibri" w:ascii="Calibri" w:hAnsi="Calibri"/>
                <w:lang w:val="ro-RO" w:eastAsia="en-US"/>
              </w:rPr>
              <w:t xml:space="preserve">4.  </w:t>
            </w:r>
            <w:r>
              <w:rPr>
                <w:rFonts w:cs="Calibri" w:ascii="Calibri" w:hAnsi="Calibri"/>
              </w:rPr>
              <w:t>Specificaţia tehnică a produselor , trebuie prezentată în oferta tehnică şi la livrarea produselor</w:t>
            </w:r>
            <w:r>
              <w:rPr>
                <w:rFonts w:cs="Calibri" w:ascii="Calibri" w:hAnsi="Calibri"/>
                <w:lang w:val="ro-RO" w:eastAsia="en-US"/>
              </w:rPr>
              <w:t>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Livrare</w:t>
            </w:r>
            <w:r>
              <w:rPr>
                <w:rFonts w:cs="Arial" w:ascii="Calibri" w:hAnsi="Calibri"/>
              </w:rPr>
              <w:t>:  franco – depozit beneficia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>Documente însoţitoare</w:t>
            </w:r>
            <w:r>
              <w:rPr>
                <w:rFonts w:cs="Calibri" w:ascii="Calibri" w:hAnsi="Calibri"/>
              </w:rPr>
              <w:t xml:space="preserve"> ale produselor livrate :  factura fiscală; certificatul de garanţie; declaraţia de conformitate; specificaţia tehnică a produsului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Garanţie tehnică</w:t>
            </w:r>
            <w:r>
              <w:rPr>
                <w:rFonts w:cs="Arial" w:ascii="Calibri" w:hAnsi="Calibri"/>
              </w:rPr>
              <w:t xml:space="preserve">: minim </w:t>
            </w:r>
            <w:r>
              <w:rPr>
                <w:rFonts w:cs="Calibri" w:ascii="Calibri" w:hAnsi="Calibri"/>
              </w:rPr>
              <w:t>24 luni de la data livrări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Adresa livrare</w:t>
            </w:r>
            <w:r>
              <w:rPr>
                <w:rFonts w:cs="Arial" w:ascii="Calibri" w:hAnsi="Calibri"/>
              </w:rPr>
              <w:t xml:space="preserve">: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CTE Vest, bd. Timişoara, nr. 106, sector 6, Bucureşti;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CTE Progresu, str. Pogoanele, nr.1A, sector 4, Bucureşti;</w:t>
              <w:tab/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CTE Grozăveşti , Splaiul Independenţei , nr. 229, sector 6, Bucureşti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Contract de furnizare propus de achizitor </w:t>
            </w:r>
            <w:r>
              <w:rPr>
                <w:rFonts w:cs="Arial" w:ascii="Calibri" w:hAnsi="Calibri"/>
              </w:rPr>
              <w:t>(model transmis prin mail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Cu obiectiuni (se anexeaza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OTĂ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fr-FR" w:eastAsia="en-US"/>
        </w:rPr>
        <w:t>Prețul este ferm si nu poate fi majorat pe perioada de derulare a contractului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Condiții de plată: conform precizărilor din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modelul de contract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 xml:space="preserve">FURNIZOR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</w:rPr>
        <w:t>...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(semnătura autorizată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13:00Z</dcterms:created>
  <dc:creator>Mihaela Dobre</dc:creator>
  <dc:description/>
  <cp:keywords/>
  <dc:language>en-US</dc:language>
  <cp:lastModifiedBy>George Tanase</cp:lastModifiedBy>
  <cp:lastPrinted>2015-07-23T09:58:00Z</cp:lastPrinted>
  <dcterms:modified xsi:type="dcterms:W3CDTF">2015-10-05T05:59:00Z</dcterms:modified>
  <cp:revision>3</cp:revision>
  <dc:subject/>
  <dc:title>DENUMIRE PRODUS</dc:title>
</cp:coreProperties>
</file>